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598170" cy="68072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 xml:space="preserve">                                               </w:t>
      </w:r>
      <w:r>
        <w:rPr/>
        <w:t xml:space="preserve">СОВЕТ    ДЕПУТАТОВ  </w:t>
      </w:r>
    </w:p>
    <w:p>
      <w:pPr>
        <w:pStyle w:val="Heading1"/>
        <w:ind w:left="-540" w:hanging="0"/>
        <w:rPr/>
      </w:pPr>
      <w:r>
        <w:rPr/>
        <w:t xml:space="preserve">                       </w:t>
      </w:r>
      <w:r>
        <w:rPr/>
        <w:t>ГЛУБОКИНСКОГО СЕЛЬСКОГО ПОСЕЛЕНИЯ</w:t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/>
      </w:pPr>
      <w:r>
        <w:rPr>
          <w:b/>
          <w:sz w:val="28"/>
          <w:szCs w:val="32"/>
        </w:rPr>
        <w:t xml:space="preserve">          </w:t>
      </w:r>
      <w:r>
        <w:rPr>
          <w:b/>
          <w:sz w:val="28"/>
          <w:szCs w:val="32"/>
        </w:rPr>
        <w:t>КРАСНИНСКОГО РАЙОНА СМОЛЕНСКОЙ ОБЛАСТИ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36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июня  2015  года  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    исполнении            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   2015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 xml:space="preserve">            </w:t>
      </w:r>
      <w:r>
        <w:rPr/>
        <w:t xml:space="preserve">Руководствуясь Бюджетным кодексом Российской Федерации, Решением Совета Депутатов Глубокинского сельского поселения Краснинского района Смоленской области от 7 ноября 2013 года № 20 «Об утверждении Положения о бюджетном процессе в муниципальном образовании Глубокинского сельского поселения Краснинского района Смоленской области»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Заслушав  и  обсудив  отчет Администрации Глубокинского сельского поселения Краснинского района Смоленской области   об исполнении бюджета Глубокинского сельского поселения Краснинского района Смоленской области за  1 квартал  2015 года,   рассмотрев представленные Администрацией Глубокинского сельского поселения Краснинского района Смоленской области пояснительную записку,  Совет   депутатов   Глубокинского    сельского поселения отмечает, что доходная часть бюджета муниципального образования за  1 квартал 2015    года    исполнена      на 23,2 %  (план    2245,4 тыс. рублей,  поступило 521,2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 доходной части бюджета по  собственным  доходам составило –21,3 % (план 519,5тыс. рублей, поступило  110,5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  поступления   составили   23,8 % или    410,7 тыс.  рублей.</w:t>
      </w:r>
    </w:p>
    <w:p>
      <w:pPr>
        <w:pStyle w:val="2"/>
        <w:rPr/>
      </w:pPr>
      <w:r>
        <w:rPr/>
        <w:t xml:space="preserve">   </w:t>
      </w:r>
      <w:r>
        <w:rPr/>
        <w:t>Выполнение доходной части бюджета муниципального образования за 1 квартал 2015 года характеризуется следующими показа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37"/>
        <w:gridCol w:w="3186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Дох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 исполнения к плану года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 реализуемые на территории РФ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1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5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/х нало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ы имущ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ная    часть   бюджета   к   плану    исполнена   на     14,8   % ( план  2247,9тыс. рублей, израсходовано 332,5тыс.  рублей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93"/>
        <w:gridCol w:w="3177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 к плану года</w:t>
            </w:r>
          </w:p>
        </w:tc>
      </w:tr>
      <w:tr>
        <w:trPr>
          <w:trHeight w:val="54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7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 финансирования дефицита бюджета  в сумме – 188684,3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ей Глубокинского сельского поселения Краснинского района Смоленской области принимались меры по повышению собираемости налогов и сборов и снижения недоимки, а также принимались меры по усилению контроля  над  организацией  работы администраторов по обеспечению поступлений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сполнении расходной части бюджета основным направлением является эффективное и рациональное использование бюджетных средств,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2"/>
        <w:rPr/>
      </w:pPr>
      <w:r>
        <w:rPr/>
        <w:t xml:space="preserve">  </w:t>
      </w:r>
      <w:r>
        <w:rPr/>
        <w:t>Рассмотрев  отчет об исполнении бюджета  Глубокинского сельского  поселения Краснинского района Смоленской области за  1 квартал 2015  года, пояснительную записку, отчет о расходовании средств резервного фонда, отчет об исполнении муниципальных программ  Совет  депутатов    Глубокинского сельского поселения Крас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 отчет   об    исполнении    бюджета    Глубокинского  сельского поселения Краснинского района смоленской области за  1 квартал 2015 года по доходам в сумме 521,2 тыс. рублей, по расходам в сумме 332,5 тыс.  рублей, источники  финансирования дефицита бюджета  в сумме – 188684,3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пояснительную записку (приложение 1)</w:t>
      </w:r>
    </w:p>
    <w:p>
      <w:pPr>
        <w:pStyle w:val="TextBody"/>
        <w:jc w:val="both"/>
        <w:rPr/>
      </w:pPr>
      <w:r>
        <w:rPr/>
        <w:t xml:space="preserve">3. Принять к сведению расходы бюджета муниципального образования за 1 квартал 2015 года по ведомственной структуре расходов бюджета поселения (приложение 2 </w:t>
      </w:r>
    </w:p>
    <w:p>
      <w:pPr>
        <w:pStyle w:val="TextBody"/>
        <w:jc w:val="both"/>
        <w:rPr/>
      </w:pPr>
      <w:r>
        <w:rPr/>
        <w:t>4. Принять к сведению отчет о расходовании средств резервного фонда Администрации  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нять к сведению отчет об исполнении муниципальных программ (приложение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   Глубокинского   сельского  поселения  Краснинского района Смоленской области (Трофимовой С.А.)     усилить  контроль  за  наполняемостью  доходной  части   бюджета, эффективным и рациональным    использованием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таршему менеджеру Администрации Глубокинского сельского поселения Краснинского района Смоленской области Горбатенковой Т.И. установить строгий контроль над эффективным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С.А. Троф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2:00Z</dcterms:created>
  <dc:creator>Dima</dc:creator>
  <dc:description/>
  <dc:language>en-US</dc:language>
  <cp:lastModifiedBy>111</cp:lastModifiedBy>
  <cp:lastPrinted>2015-06-04T10:20:00Z</cp:lastPrinted>
  <dcterms:modified xsi:type="dcterms:W3CDTF">2015-06-10T11:56:00Z</dcterms:modified>
  <cp:revision>29</cp:revision>
  <dc:subject/>
  <dc:title> </dc:title>
</cp:coreProperties>
</file>